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dmcp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Network Computing Devices, Inc., Mountain View,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x1m9j2ziKYmvceNOlL783JWLp7eddiUWGroCDPrQmh/6z4T1dNuoKB0KDu0i7u0EzE15YWi
/50nN+qbAM6rA69GQE8H148nQUi3sEbr02HV0lCgg+/gS1Us+O9nVQwAvM9ssM1AzXVqgj/B
Xq9mdbYrdnDHVDJrvLAuX9cvkt0yV/ynLjRzvf0OsTG5FvQe5/GoRM+4kojS7dEuZiMOaPgv
5Iaxde8DBDr9q5Lo2Y</vt:lpwstr>
  </property>
  <property fmtid="{D5CDD505-2E9C-101B-9397-08002B2CF9AE}" pid="3" name="_2015_ms_pID_7253431">
    <vt:lpwstr>P6sVRgXlVSb/y3KH+RrP9U7GbEVlLiWAKpnup00XenHQ3g9h0qdXE9
59clfUXB+jVcKzuvgbHwqc2JKr6h9y5blcWpODefjb+x4slk8v+7D0cNl9PUwStQXaL0s/p4
cAtChQ5QICXpgLNghjMoncRuuOX/E2LEXtm+yW3FlMjN5Pc+lAUayzF7V8UuXP9qbTgBbPqG
9fedjOGbh+YAbegcmM6amGuZWBjxiZh2A+xq</vt:lpwstr>
  </property>
  <property fmtid="{D5CDD505-2E9C-101B-9397-08002B2CF9AE}" pid="4" name="_2015_ms_pID_7253431_00">
    <vt:lpwstr>_2015_ms_pID_7253431</vt:lpwstr>
  </property>
  <property fmtid="{D5CDD505-2E9C-101B-9397-08002B2CF9AE}" pid="5" name="_2015_ms_pID_7253432">
    <vt:lpwstr>9lcg6zhKBwbkxFQrB4oUc6pJBNzfxE7S7x1F
PTE28Pr23JfB9FTvnoWrkZV/8L3B0lZ063Q38nUWrk9XHK4XP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316</vt:lpwstr>
  </property>
</Properties>
</file>